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VI. Gimnazija</w:t>
      </w:r>
    </w:p>
    <w:p>
      <w:pPr>
        <w:pStyle w:val="Normal"/>
        <w:rPr/>
      </w:pPr>
      <w:r>
        <w:rPr/>
        <w:t>Križanićeva 4a, Zagreb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PREDMET: </w:t>
      </w:r>
      <w:r>
        <w:rPr>
          <w:b/>
        </w:rPr>
        <w:t>POLITIKA I GOSPODARSTVO</w:t>
      </w:r>
    </w:p>
    <w:p>
      <w:pPr>
        <w:pStyle w:val="Normal"/>
        <w:jc w:val="center"/>
        <w:rPr/>
      </w:pPr>
      <w:r>
        <w:rPr/>
        <w:t>KRITERIJI OCJENJIVANJA UČENIKA</w:t>
      </w:r>
    </w:p>
    <w:p>
      <w:pPr>
        <w:pStyle w:val="Normal"/>
        <w:rPr>
          <w:b/>
          <w:b/>
        </w:rPr>
      </w:pPr>
      <w:r>
        <w:rPr/>
        <w:t>Nastavnica: Sunčana-Lea Kolbezen, prof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611"/>
        <w:gridCol w:w="1665"/>
        <w:gridCol w:w="9135"/>
      </w:tblGrid>
      <w:tr>
        <w:trPr>
          <w:trHeight w:val="65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I OCJENJIVANJ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JENE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ITERIJI OCJENJIVANJA</w:t>
            </w:r>
          </w:p>
        </w:tc>
      </w:tr>
      <w:tr>
        <w:trPr>
          <w:trHeight w:val="35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79" w:hanging="0"/>
              <w:rPr>
                <w:b/>
                <w:b/>
              </w:rPr>
            </w:pPr>
            <w:r>
              <w:rPr>
                <w:b/>
              </w:rPr>
              <w:t xml:space="preserve">USVOJENOS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ELJNIH KONCEPATA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USMENA PROVJER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k jasno, samostalno i u potpunosti iznosi činjenice, odvaja bitno od nebitnog, povezuje znanja stečena u drugim predmetima,adekvatno koristi stručne pojmove i kreativan je u interpretacij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ab/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k bez pomoći nastavnika iznosi bitne činjenice gotovo u potpunosti, sposoban je odvojiti bitno od nebitno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k većim dijelom usvojio nastavne sadržaje i uz pomoć nastavnika reproducira bitne činjeni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k reproducira nastavne sadržaje kroz dosjećanje uz pogreške i nepotpune odgovore.</w:t>
            </w:r>
          </w:p>
        </w:tc>
      </w:tr>
      <w:tr>
        <w:trPr>
          <w:trHeight w:val="345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ISANA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ROVJER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89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76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3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VJEŠTINA PRIMJENE NAUČENIH KONCEPA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umije pravila i zakonitosti, primjenjuje stečena znanja u nepoznatoj situaciji, s lakoćom uspostavlja  uzročno posljedične odnose i koristi vlastite primjere za pojašnjavanje određenog pojma. Konstantno komunicira i aktivno sudjeluje u stvaranju pozitivnog ozračja za ostvarivanje cilja nastavnog procesa, osobno doprinosi u kreiranju metodologije rada i redovito  izvršava zadatke .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že uočava uzročno posljedične odnose i koristi primjere već naučene primjere.Pokazuje interes za sudjelovanje u nastavnom procesu i stvaranju radnog ozračja , izvršava zadane zadatke koje je sposoban i  prezentirati. 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jelomično razumije gradivo,a uzročno-posljedične odnose uočava tek uz pomoć nastavnika.Povremeno  komunicira i sudjeluje u nastavnom procesu ,a zadatke izvršava djelomično uz pomoć nastavnika. 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ila i zakonitosti ne povezuje i nije u stanju navesti primjer za naučeno gradivo.Ne sudjeluje u nastavnom procesu osim ako se to od njega izričito ne zahtjeva niti izvršava zadane zadatke  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ismeni ispit: bodovi</w:t>
      </w:r>
    </w:p>
    <w:p>
      <w:pPr>
        <w:pStyle w:val="Normal"/>
        <w:rPr/>
      </w:pPr>
      <w:r>
        <w:rPr/>
        <w:t xml:space="preserve">1. Zadatci zatvorenog tipa </w:t>
      </w:r>
    </w:p>
    <w:p>
      <w:pPr>
        <w:pStyle w:val="Normal"/>
        <w:rPr/>
      </w:pPr>
      <w:r>
        <w:rPr/>
        <w:t>50%- 62% bodova= dovoljan (2)</w:t>
      </w:r>
    </w:p>
    <w:p>
      <w:pPr>
        <w:pStyle w:val="Normal"/>
        <w:rPr/>
      </w:pPr>
      <w:r>
        <w:rPr/>
        <w:t>63 % -76% bodova = dobar (3)</w:t>
      </w:r>
    </w:p>
    <w:p>
      <w:pPr>
        <w:pStyle w:val="Normal"/>
        <w:rPr/>
      </w:pPr>
      <w:r>
        <w:rPr/>
        <w:t>77%- 89% bodova = vrlo dobar (4)</w:t>
      </w:r>
    </w:p>
    <w:p>
      <w:pPr>
        <w:pStyle w:val="Normal"/>
        <w:rPr/>
      </w:pPr>
      <w:r>
        <w:rPr/>
        <w:t>90% -100 % bodova= odličan (5)</w:t>
      </w:r>
    </w:p>
    <w:p>
      <w:pPr>
        <w:pStyle w:val="Normal"/>
        <w:rPr/>
      </w:pPr>
      <w:r>
        <w:rPr/>
        <w:t>2. Zadatci otvorenog tipa</w:t>
      </w:r>
    </w:p>
    <w:p>
      <w:pPr>
        <w:pStyle w:val="Normal"/>
        <w:rPr/>
      </w:pPr>
      <w:r>
        <w:rPr/>
        <w:t>33% -49% bodova = dovoljan (2)</w:t>
      </w:r>
    </w:p>
    <w:p>
      <w:pPr>
        <w:pStyle w:val="Normal"/>
        <w:rPr/>
      </w:pPr>
      <w:r>
        <w:rPr/>
        <w:t>50 %-66% bodova = dobar (3)</w:t>
      </w:r>
    </w:p>
    <w:p>
      <w:pPr>
        <w:pStyle w:val="Normal"/>
        <w:rPr/>
      </w:pPr>
      <w:r>
        <w:rPr/>
        <w:t>67% -83% bodova = vrlo dobar (4)</w:t>
      </w:r>
    </w:p>
    <w:p>
      <w:pPr>
        <w:pStyle w:val="Normal"/>
        <w:rPr/>
      </w:pPr>
      <w:r>
        <w:rPr/>
        <w:t>84 % -100% bodova = odličan (5)</w:t>
      </w:r>
    </w:p>
    <w:p>
      <w:pPr>
        <w:pStyle w:val="Normal"/>
        <w:rPr/>
      </w:pPr>
      <w:r>
        <w:rPr/>
        <w:t>Dovoljan (2) Dobar (3) Vrlo dobar (4) Odličan (5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9:55:00Z</dcterms:created>
  <dc:creator>GIMNAZIJA</dc:creator>
  <dc:description/>
  <cp:keywords/>
  <dc:language>en-US</dc:language>
  <cp:lastModifiedBy>Korisnik</cp:lastModifiedBy>
  <dcterms:modified xsi:type="dcterms:W3CDTF">2024-09-08T19:56:00Z</dcterms:modified>
  <cp:revision>3</cp:revision>
  <dc:subject/>
  <dc:title/>
</cp:coreProperties>
</file>